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0842126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9857283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